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Check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2256963"/>
      <w:bookmarkStart w:id="1" w:name="__Fieldmark__0_972256963"/>
      <w:bookmarkEnd w:id="1"/>
      <w:r>
        <w:rPr/>
      </w:r>
      <w:r>
        <w:rPr/>
        <w:fldChar w:fldCharType="end"/>
      </w:r>
      <w:r>
        <w:rPr/>
        <w:tab/>
      </w:r>
      <w:ins w:id="0" w:author="cbaker1x" w:date="2008-02-07T09:47:00Z">
        <w:r>
          <w:rPr/>
          <w:t xml:space="preserve">My discussions reflect a deep understanding of the content through the use of detailed examples and comparison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2256963"/>
      <w:bookmarkStart w:id="3" w:name="__Fieldmark__1_972256963"/>
      <w:bookmarkEnd w:id="3"/>
      <w:r>
        <w:rPr/>
      </w:r>
      <w:r>
        <w:rPr/>
        <w:fldChar w:fldCharType="end"/>
      </w:r>
      <w:r>
        <w:rPr/>
        <w:tab/>
      </w:r>
      <w:ins w:id="4" w:author="cbaker1x" w:date="2008-02-07T09:47:00Z">
        <w:r>
          <w:rPr/>
          <w:t xml:space="preserve">I make meaningful connections between the course content and classroom practice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7" w:author="cbaker1x" w:date="2008-02-07T09:47:00Z"/>
        </w:rPr>
      </w:pPr>
      <w:ins w:id="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72256963"/>
      <w:bookmarkStart w:id="5" w:name="__Fieldmark__2_972256963"/>
      <w:bookmarkEnd w:id="5"/>
      <w:r>
        <w:rPr/>
      </w:r>
      <w:r>
        <w:rPr/>
        <w:fldChar w:fldCharType="end"/>
      </w:r>
      <w:r>
        <w:rPr/>
        <w:tab/>
      </w:r>
      <w:ins w:id="8" w:author="cbaker1x" w:date="2008-02-07T09:47:00Z">
        <w:r>
          <w:rPr/>
          <w:t>I connect the topics I am learning about to broader issues and ideas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1" w:author="cbaker1x" w:date="2008-02-07T09:47:00Z"/>
        </w:rPr>
      </w:pPr>
      <w:ins w:id="10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3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72256963"/>
      <w:bookmarkStart w:id="7" w:name="__Fieldmark__3_972256963"/>
      <w:bookmarkEnd w:id="7"/>
      <w:r>
        <w:rPr/>
      </w:r>
      <w:r>
        <w:rPr/>
        <w:fldChar w:fldCharType="end"/>
      </w:r>
      <w:r>
        <w:rPr/>
        <w:tab/>
      </w:r>
      <w:ins w:id="12" w:author="cbaker1x" w:date="2008-02-07T09:47:00Z">
        <w:r>
          <w:rPr/>
          <w:t xml:space="preserve">I take risks by sharing areas of confusion and concern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5" w:author="cbaker1x" w:date="2008-02-07T09:47:00Z"/>
        </w:rPr>
      </w:pPr>
      <w:ins w:id="14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7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72256963"/>
      <w:bookmarkStart w:id="9" w:name="__Fieldmark__4_972256963"/>
      <w:bookmarkEnd w:id="9"/>
      <w:r>
        <w:rPr/>
      </w:r>
      <w:r>
        <w:rPr/>
        <w:fldChar w:fldCharType="end"/>
      </w:r>
      <w:r>
        <w:rPr/>
        <w:tab/>
      </w:r>
      <w:ins w:id="16" w:author="cbaker1x" w:date="2008-02-07T09:47:00Z">
        <w:r>
          <w:rPr/>
          <w:t xml:space="preserve">I respond to colleagues’ comments and entries by asking questions, elaborating, paraphrasing, and extending their idea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9" w:author="cbaker1x" w:date="2008-02-07T09:47:00Z"/>
        </w:rPr>
      </w:pPr>
      <w:ins w:id="18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72256963"/>
      <w:bookmarkStart w:id="11" w:name="__Fieldmark__5_972256963"/>
      <w:bookmarkEnd w:id="11"/>
      <w:r>
        <w:rPr/>
      </w:r>
      <w:r>
        <w:rPr/>
        <w:fldChar w:fldCharType="end"/>
      </w:r>
      <w:r>
        <w:rPr/>
        <w:tab/>
      </w:r>
      <w:ins w:id="20" w:author="cbaker1x" w:date="2008-02-07T09:47:00Z">
        <w:r>
          <w:rPr/>
          <w:t xml:space="preserve">My writing is easy to understand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3" w:author="cbaker1x" w:date="2008-02-07T09:47:00Z"/>
        </w:rPr>
      </w:pPr>
      <w:ins w:id="2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72256963"/>
      <w:bookmarkStart w:id="13" w:name="__Fieldmark__6_972256963"/>
      <w:bookmarkEnd w:id="13"/>
      <w:r>
        <w:rPr/>
      </w:r>
      <w:r>
        <w:rPr/>
        <w:fldChar w:fldCharType="end"/>
      </w:r>
      <w:r>
        <w:rPr/>
        <w:tab/>
      </w:r>
      <w:ins w:id="24" w:author="cbaker1x" w:date="2008-02-07T09:47:00Z">
        <w:r>
          <w:rPr/>
          <w:t>I follow online conventions for creating a positive and productive discussion environment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7" w:author="cbaker1x" w:date="2008-02-07T09:47:00Z"/>
        </w:rPr>
      </w:pPr>
      <w:ins w:id="2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72256963"/>
      <w:bookmarkStart w:id="15" w:name="__Fieldmark__7_972256963"/>
      <w:bookmarkEnd w:id="15"/>
      <w:r>
        <w:rPr/>
      </w:r>
      <w:r>
        <w:rPr/>
        <w:fldChar w:fldCharType="end"/>
      </w:r>
      <w:r>
        <w:rPr/>
        <w:tab/>
      </w:r>
      <w:ins w:id="28" w:author="cbaker1x" w:date="2008-02-07T09:47:00Z">
        <w:r>
          <w:rPr/>
          <w:t xml:space="preserve">I respond to discussions early to encourage meaningful interaction. 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16" w:name="_Hlk167759949"/>
    <w:bookmarkStart w:id="17" w:name="OLE_LINK2"/>
    <w:bookmarkStart w:id="18" w:name="OLE_LINK1"/>
    <w:r>
      <w:rPr>
        <w:sz w:val="16"/>
        <w:szCs w:val="14"/>
      </w:rPr>
      <w:t>Copyright © 2008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baker1x">
    <w:name w:val="cbaker1x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37:00Z</dcterms:created>
  <dc:creator>cbaker1X</dc:creator>
  <dc:description/>
  <cp:keywords/>
  <dc:language>en-US</dc:language>
  <cp:lastModifiedBy> </cp:lastModifiedBy>
  <cp:lastPrinted>2007-05-31T17:25:00Z</cp:lastPrinted>
  <dcterms:modified xsi:type="dcterms:W3CDTF">2011-07-25T15:37:00Z</dcterms:modified>
  <cp:revision>2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